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 xml:space="preserve">Title: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ES"/>
              </w:rPr>
              <w:t>Tortugas bebés al mar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E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uthor: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Time for Kid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Genre: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Non-fi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bjectiv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observable behavior will students demonstrate at the end of this lesson?  How will learning be measured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Students will think and talk about main ideas and supporting details in expository tex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ansfer/Functional Language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at language will the students need in order to be able to express their understand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La idea principal es___ 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La idea principal es ___ y un detalle de apoyo es___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El texto y las fotos se apoyan porque ambos se tratan de___.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ain Ideas of Text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Life cycles, habitat protection, all living things are connect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4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paring the Learner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ior Knowled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In what ways will you elicit prior knowledge/experience about the concepts and/or content addressed in today’s lesson? What questions, graphics, charts, text, and/or realia will you use and how will you use it?  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sz w:val="1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sz w:val="12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 xml:space="preserve">Turn &amp; Talk: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¿Qué sabes acerca de las tortugas de mar?  ¿Crees que las personas deben ayudar a los animales?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¿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or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qué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roduc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What will I highlight in the article?  What prompt will I use to get the students thinking about the text?</w:t>
            </w:r>
          </w:p>
          <w:p>
            <w:pPr>
              <w:pStyle w:val="Normal"/>
              <w:rPr>
                <w:rFonts w:ascii="AbcTeacher;Times New Roman" w:hAnsi="AbcTeacher;Times New Roman" w:cs="AbcTeacher;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Hemos estado…. Buenos lectores piensan y hablan acerca de las ideas importantes  en el texto.    Hoy se espera de que ustedes escuchen y compartan sus ideas sobre el artículo, Tortugas bebés al mar. Aprenderemos  más sobre porque las tortugas están en peligro y la relación entre la gente y estos animales marinos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MX"/>
              </w:rPr>
              <w:t>Turn &amp; Talk:</w:t>
            </w:r>
            <w:r>
              <w:rPr>
                <w:rFonts w:cs="AbcTeacher;Times New Roman" w:ascii="AbcTeacher;Times New Roman" w:hAnsi="AbcTeacher;Times New Roman"/>
                <w:sz w:val="22"/>
                <w:szCs w:val="22"/>
                <w:lang w:val="es-MX"/>
              </w:rPr>
              <w:t xml:space="preserve"> </w:t>
            </w:r>
            <w:r>
              <w:rPr>
                <w:rFonts w:cs="AbcTeacher;Times New Roman" w:ascii="AbcTeacher;Times New Roman" w:hAnsi="AbcTeacher;Times New Roman"/>
                <w:color w:val="0070C0"/>
                <w:sz w:val="22"/>
                <w:szCs w:val="22"/>
                <w:lang w:val="es-MX"/>
              </w:rPr>
              <w:t xml:space="preserve">¿Qué información nos da las fotos?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eractive Read Aloud:  Model &amp; Guide Practice</w:t>
            </w:r>
          </w:p>
        </w:tc>
      </w:tr>
      <w:tr>
        <w:trPr>
          <w:trHeight w:val="21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xt Analysis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is this text about? How will I chunk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ad to 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acher think-aloud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strategies will I model that effective readers use.  How will I make connections to the big ideas of the text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rn &amp; Talk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at prompts will support students in engaging in literal, inferential and applied thinking?  Listen in on the student talk for the different levels of thinking/understanding.</w:t>
            </w:r>
          </w:p>
        </w:tc>
      </w:tr>
      <w:tr>
        <w:trPr>
          <w:trHeight w:val="81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árrafo 2 ¿Qué información nos dio este diario sobre las tortugas bebés?  ¿Puedes dar un ejemplo? ¿Por qué el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nacer de noche les ayuda a las tortugas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Párrafo 3 ¿Dónde pasan las tortugas la mayor parte de sus vidas?  ¿Cómo es que encuentran el camino d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regreso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árrafo 4  ¿Qué hacen los voluntarios?  ¿Crees que las personas deben ayudar a los animales? ¿Por qué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Párrafo 5  ¿Cuáles son algunos peligros para las tortugas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4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4"/>
                <w:szCs w:val="22"/>
                <w:lang w:val="es-M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Final del libro: ¿Qué es la idea principal de este texto?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>¿Qué nos cuenta este texto sobre la relación entre la gente y los animales?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osure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w will I assess whether the objective was met?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w will I summarize the reading work my students used to support their meaning-making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s-MX"/>
              </w:rPr>
              <w:t xml:space="preserve">¿Qué es lo que estábamos haciendo mientras leímos el texto?  Una estrategia que usamos para determinar los detalles importantes fue… Buenos lectores siempre paran y  piensan sobre lo que está ocurriendo en el cuento y piensan sobre las ideas importantes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 w:val="1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color w:val="0070C0"/>
                <w:sz w:val="1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</w:rPr>
      </w:pPr>
      <w:r>
        <w:rPr>
          <w:rFonts w:cs="Times New Roman" w:ascii="Times New Roman" w:hAnsi="Times New Roman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845" w:footer="71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Teach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</w:rPr>
    </w:pPr>
    <w:r>
      <w:rPr>
        <w:sz w:val="16"/>
      </w:rPr>
      <w:tab/>
      <w:t xml:space="preserve">2/3 BIL. PD Nov. 10, 2011                                                                                                                                                                                                 Page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  <w:r>
      <w:rPr>
        <w:sz w:val="16"/>
      </w:rPr>
      <w:t xml:space="preserve"> of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hared Reading Less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8:00Z</dcterms:created>
  <dc:creator>Administrator</dc:creator>
  <dc:description/>
  <cp:keywords/>
  <dc:language>en-US</dc:language>
  <cp:lastModifiedBy>116706</cp:lastModifiedBy>
  <cp:lastPrinted>2011-11-09T13:15:00Z</cp:lastPrinted>
  <dcterms:modified xsi:type="dcterms:W3CDTF">2012-01-17T21:06:00Z</dcterms:modified>
  <cp:revision>19</cp:revision>
  <dc:subject/>
  <dc:title/>
</cp:coreProperties>
</file>